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委托招聘申请表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224790</wp:posOffset>
                </wp:positionV>
                <wp:extent cx="4457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.7pt" to="392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单位名称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39065</wp:posOffset>
                </wp:positionV>
                <wp:extent cx="4457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95pt" to="392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单位地址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5684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.35pt" to="16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单位性质                    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7462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75pt" to="197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法定代表人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192405</wp:posOffset>
                </wp:positionV>
                <wp:extent cx="2628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5.15pt" to="353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法人代码证书号或营业执照编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联系人                      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5pt" to="179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联系人职位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9845</wp:posOffset>
                </wp:positionV>
                <wp:extent cx="17145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35pt" to="197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42240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2pt" to="179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电  话                       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24460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8pt" to="197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传      真 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161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E-MAIL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0</wp:posOffset>
                </wp:positionH>
                <wp:positionV relativeFrom="paragraph">
                  <wp:posOffset>142240</wp:posOffset>
                </wp:positionV>
                <wp:extent cx="1714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1.2pt" to="17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投资额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年营业收入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5pt" to="197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经营范围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主要产品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服务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24130</wp:posOffset>
                </wp:positionV>
                <wp:extent cx="4572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.9pt" to="479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0</wp:posOffset>
                </wp:positionH>
                <wp:positionV relativeFrom="paragraph">
                  <wp:posOffset>136525</wp:posOffset>
                </wp:positionV>
                <wp:extent cx="3314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75pt" to="302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成立日期                    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54305</wp:posOffset>
                </wp:positionV>
                <wp:extent cx="1828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15pt" to="197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员工人数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72085</wp:posOffset>
                </wp:positionV>
                <wp:extent cx="1714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55pt" to="206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公司发展前景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8200</wp:posOffset>
                </wp:positionH>
                <wp:positionV relativeFrom="paragraph">
                  <wp:posOffset>189865</wp:posOffset>
                </wp:positionV>
                <wp:extent cx="4114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4.95pt" to="389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企业文化描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7320</wp:posOffset>
                </wp:positionH>
                <wp:positionV relativeFrom="paragraph">
                  <wp:posOffset>175260</wp:posOffset>
                </wp:positionV>
                <wp:extent cx="41338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8pt" to="437.0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如该公司属于集团公司：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0</wp:posOffset>
                </wp:positionV>
                <wp:extent cx="1600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pt" to="215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公司总部名称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部地址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15240</wp:posOffset>
                </wp:positionV>
                <wp:extent cx="1333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pt" to="18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200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.75pt" to="365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在国际、国内市场地位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4229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37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495300</wp:posOffset>
                </wp:positionV>
                <wp:extent cx="49149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pt" to="431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特别说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4:00Z</dcterms:created>
  <dc:creator>人才港www.rcg.cn</dc:creator>
  <dc:description/>
  <cp:keywords/>
  <dc:language>en-US</dc:language>
  <cp:lastModifiedBy>微软用户</cp:lastModifiedBy>
  <dcterms:modified xsi:type="dcterms:W3CDTF">2012-11-18T16:14:00Z</dcterms:modified>
  <cp:revision>8</cp:revision>
  <dc:subject/>
  <dc:title>委托招聘申请表</dc:title>
</cp:coreProperties>
</file>